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object w:dxaOrig="4410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95pt;margin-top:-8.8pt;width:207.05pt;height:63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44933060" r:id="rId2"/>
        </w:object>
      </w:r>
      <w:r>
        <w:rPr/>
        <w:tab/>
        <w:tab/>
        <w:tab/>
        <w:tab/>
        <w:tab/>
        <w:tab/>
        <w:t>Name:  _____________________________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ab/>
        <w:tab/>
        <w:tab/>
        <w:tab/>
        <w:tab/>
        <w:tab/>
        <w:t>Date:  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“</w:t>
      </w:r>
      <w:r>
        <w:rPr/>
        <w:t>Fresh” Notes:  Chapter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is Demand? 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is Effective Demand?   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How do economists measure demand?  Why?  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does the demand schedule show? 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Law of Demand: if prices are high, demand will be _____________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Law of Supply: if prices are high, supply will be 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Law of Demand: if prices are low, demand will be ______________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Law of Supply: if prices are low, supply will be 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demand curve generally looks like this: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  <w:object w:dxaOrig="3239" w:dyaOrig="26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2pt;height:134.25pt" filled="f" o:ole="">
            <v:imagedata r:id="rId5" o:title=""/>
          </v:shape>
          <o:OLEObject Type="Embed" ProgID="" ShapeID="ole_rId4" DrawAspect="Content" ObjectID="_477216569" r:id="rId4"/>
        </w:objec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change in the quantity demand takes place because of what?  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is the income effect? _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is the substitution effect?  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three things cause the level of demand to change?  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change in the level of demand causes what to happen to the demand curve? 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is the difference between substitutes and complements? 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ive an example of marginal utility. 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emand elasticity shows what? 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xample of elastic demand. 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xample of inelastic demand.  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ny difference between elasticity of demand and supply? 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3239" w:dyaOrig="26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.3pt;width:162pt;height:134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48733777" r:id="rId6"/>
        </w:object>
        <w:object w:dxaOrig="3239" w:dyaOrig="26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52pt;margin-top:0.3pt;width:162pt;height:134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786914119" r:id="rId8"/>
        </w:object>
        <w:object w:dxaOrig="3239" w:dyaOrig="26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2pt;height:134.25pt" filled="f" o:ole="">
            <v:imagedata r:id="rId11" o:title=""/>
          </v:shape>
          <o:OLEObject Type="Embed" ProgID="" ShapeID="ole_rId10" DrawAspect="Content" ObjectID="_761303969" r:id="rId10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239" w:dyaOrig="26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52pt;margin-top:7.2pt;width:162pt;height:134.2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345070769" r:id="rId12"/>
        </w:object>
        <w:object w:dxaOrig="3239" w:dyaOrig="26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6.45pt;width:162pt;height:134.2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019331357" r:id="rId14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239" w:dyaOrig="26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3.65pt;width:162pt;height:134.2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952525123" r:id="rId16"/>
        </w:object>
        <w:object w:dxaOrig="3239" w:dyaOrig="268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52pt;margin-top:3.65pt;width:162pt;height:134.2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2053793753" r:id="rId18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oleObject" Target="embeddings/oleObject7.bin"/><Relationship Id="rId15" Type="http://schemas.openxmlformats.org/officeDocument/2006/relationships/image" Target="media/image2.png"/><Relationship Id="rId16" Type="http://schemas.openxmlformats.org/officeDocument/2006/relationships/oleObject" Target="embeddings/oleObject8.bin"/><Relationship Id="rId17" Type="http://schemas.openxmlformats.org/officeDocument/2006/relationships/image" Target="media/image2.png"/><Relationship Id="rId18" Type="http://schemas.openxmlformats.org/officeDocument/2006/relationships/oleObject" Target="embeddings/oleObject9.bin"/><Relationship Id="rId19" Type="http://schemas.openxmlformats.org/officeDocument/2006/relationships/image" Target="media/image2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8:40:00Z</dcterms:created>
  <dc:creator>Brent J. Freccia</dc:creator>
  <dc:description/>
  <cp:keywords/>
  <dc:language>en-US</dc:language>
  <cp:lastModifiedBy>Brent J. Freccia</cp:lastModifiedBy>
  <cp:lastPrinted>2009-05-13T12:24:00Z</cp:lastPrinted>
  <dcterms:modified xsi:type="dcterms:W3CDTF">2010-05-07T18:40:00Z</dcterms:modified>
  <cp:revision>2</cp:revision>
  <dc:subject/>
  <dc:title/>
</cp:coreProperties>
</file>